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241434624,350731l-227606528,850128682l41050,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67174400,0l482344960,2130435007l548405248,2130435007l1335885824,1436594406l1335885824,1436594406l0,0l0,0l0,0l0,0l0,0l0,0l0,0l0,0l0,0l0,0l0,0l0,0l0,0l0,0l0,0l0,0l0,0l0,0l0,0l0,0l0,0l0,0l0,0l0,0l0,0l0,0l0,0l0,0l0,0l360710144,1436594221l0,0l0,0l0,0l0,0l0,0l0,0l-566231040,1436594215l0,0l0,0l0,0l0,0l0,0l0,0l0,0l0,0l0,0l0,0l0,0l0,0l0,0l0,0l0,0l0,0l0,0l0,0l0,0l0,0l0,0l0,0l0,0l0,0l0,0l0,0l0,0l0,0l0,0l0,0l0,0l0,0l0,0l0,0l0,0l0,0l0,0l0,0l0,0l0,0l0,0l0,0l0,0l0,0l0,0l0,0l0,0l0,0l0,0l0,0l0,0l0,0l0,0l0,0l0,0l0,0l15794176,0l482344960,2130435007l482344960,2130435007l980877312,1030513014l1953849634,1043276399l1815770940,543649377l1635138167,1881292140l1280322924,980885538l1768188258,1918968381l574706477,792477231l1349663351,792477298l1047673463,980889404l792477296,2020883063l1866692706,1852142702l792477300,1702115958l1868723320,1983659640l1818846778,980361324l1702126948,1869444195l1667593077,1801677164l578036285,1030647584l1818322466,790783347l980827198,1869771891l1663067499,1919904879l857940541,1630877236l1780490804,1936615791l1701607796,1869750845l577007221,1684956448l1030775139,1634493986l1043276404,0l67108864,0l-1340080128,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69314643l1768842604,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2054115902,1751348594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86612293l1952542572,1634362209l980889404,792477300l1047673463,980889404l2000436848,1010724922l1349532279,2000436850l1702260538,1869375090l1853182071,1998615651l1818326586,1634083389l577074028,2000436783l1684628026,980885609l1030513014,790769698l980892734,1047679090l980889404,1047679090l980889404,1047679088l1916434236,980892734l1047679090,1798993724l544109157,1635138167l841104748,1010708258l1181891191,1937010287l1631221536,1768514419l1766597181,1634887010l1852795252,1919243040l539125353,1097349751l1030321006,1651067938l1952543333,544108393l1769104723,1998594662l1935762746,1769161076l1310866785,544175215l1936613715,980885538l574452579,1869901646l1851872032,1698963571l1634623862,1769103719l1010708258,1634482807l1998612334,1818326586l1852121661,575886637l1647998752,1030317161l761882658,790777417l1999584318,1917874746l1999584318,1010725434l1882879791,980892734l2000436848,1917874234l980892734,1919252079l2003790950,1668183376l980885620,1030513014l1818322466,790783347l980892734,1768188258l1983543072,574450785l1043276336,1933211452l1768120688,1998612334l1852402746,1819628133l1629633893,1634028660l539128947,1768700535l574449006,573585202l2000436783,1684957498l1715107616,1953722985l1701734732,959652413l1043276343,1782216508l980885603,1030513014l1953456674,1043276392l1916434236,1010725456l1916434223,1010725456l1882879791,1010725456l1047673463,1916434236l1010725456,1701526135l1998614130,1818326586l573710909,2000436783l544895802,1635138167l841104748,1043276338l1933211452,544424826l1635138167,841104748l1043276338,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1949988668l1017168446,1949988655l1999584318,1010725434l1047673463,1916434236l1010725456,1701526135l1998614130,1818326586l573710909,2000436783l544895802,1635138167l841104748,1043276336l1933211452,544424826l1635138167,841104748l1043276336,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980889404l792477298,1047542391l980889404,2019719284l1953394499,1047817829l1886859068,2020883059l1010727010,980643959l2036625250,1998615120l1030775154,1970369314l577073761,1850305568l807550323,1232216098l574452590,1948262960l1030975049,539111458l1936607586,573579837l1668178208,1030909800l1042445346,1849319740l1953841519,1953064559l792477231,980643959l2036625250,1010725456l1936750383,1886615354l1886862398,1937193587l2000436848,1664775024l1884517966,1043296848l1936750396,1349546810l1631338098,1919318074l1631338093,1717989178l574453792,2032149040l909189693,942813752l1043276336,1698324796l1663071352,874659192l842608691,539111472l574454115,842281522l790769720,1630485566l1919318074,1631338093l1936879674,1868908404l1919950957,574452851l1634886000,1818586220l1634887535,1010705005l1986083425,1047819084l1731879228,1634607204l574449005,577397857l1819108896,1981955425l824208481,859255602l1043276337,979447612l1934390881,792477300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74659192,959787824l539111478,824327545l943274038,790769716l979450942,544503909l574453859,859125298l539111474,574454115l859255348,790769714l1630485566,1919318074l1631338093,1937072954l1868908404,1631338093l1282826554,1043297395l1731879228,1953713252l1631338031,1281909050l1043297395,1916428604l544498533,1814183276l1031020578,539128866l1914846578,1029840930l790782498,979450942l1752457584,1047819084l1882874172,543716449l891436407,539111476l924990824,1042427954l1832542524,1415935599l1631338095,544501818l807550328,1031348258l808858402,1010708258l1832542511,1415935599l1631338095,1416522810l1631338095,544501818l891436408,539111476l807550329,1010708258l1815765295,1047483502l1815765308,1047483502l1882874172,1031282804l808727842,1031348258l808858402,1010708258l1815765295,1047483502l1815765308,1047483502l1882874172,1031282804l539111458,924990841l790769714,1630485566l1416522810,1631338095l1416522810,1631338095l544501818,807550328l1031348258,808858402l1010708258,1815765295l1047483502,1664770364l1702063980,792477231l1634744929,1010722932l1882874159,1281913953l1010726003,1664770351l1198814069,1047359333l1933205820,1684630639l1819044166,979450942l1650946675,544369731l1030513014,959854882l573978934,792477231l1869822561,1180985708l1047293033,1815765308l1031217262,942945826l1010704944,1869822561l1180985708,1047293033l1933205820,1130522482l1981837932,574450785l808464432,790769712l1630485566,1819243322l1766220905,1010723948l1869757025,795111029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818632301l1029075049,1042428194l1866096956,2015389286l942875197,808728628l1031348258,926298402l808726585,1010708258l2019900001,2019762292l942809661,808990259l2036539426,842146365l808596281,1010708258l2017091887,1047360102l1882874172,1198814066l544042853,1953722992l1768694333,1042441582l1631215932,1953713270l792477231,1919957601l1699181683,1010724207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1768711712,574445168l1010704945,1718565473l1031282790,809056034l573584949,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909717809,573585458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42020401l57358340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350514,573583929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25308210l57358443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8098,573584949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959525427l573585460,574454048l959919665,573584951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7587,573585460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26032445,808858935l1031348258,892482082l808465971,1010708258l2019900001,2019762292l858858045,808597811l2036539426,858858045l808595762,1010708258l2017091887,1047360102l1882874172,1198814066l544042853,1953722992l1701978685,1042445411l1631215932,1953713270l792477231,1919957601l1699181683,1010724207l1869822561,1180985708l1047293033,1933205820l1130522482,1981837932l574450785,808478310l790783590,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43141410,573584438l574454048,926364722l573584945,1631338031l1954047290,1031299872l858992930,573583929l1031365408,842215714l573583921,792477231l1719155297,1010724210l1919957601,1699181683l1881173359,1031041906l1667592738,1010705012l1986083425,796160844l1630485566,1936879674l1868908404,1631338093l1819243322,1766220905l1010723948,1920154209l1816355431,1635131506l958545260,811819833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948283472,2020557432l573645373,2000436783l1933210480,1047679088l2017091900,1047360102l1866096956,2015389286l842342973,808858937l1031348258,926036514l808597813,1010708258l2019900001,2019762292l808526397,875966519l1663050288,824327545l909587249,1043276336l979447612,1836213880l979450942,1953722992l1836016967,1936879648l1914846580,578052965l979450942,1934390881l1010708340,1882874159l1198814066,1047359333l1849319740,1818838639l1010708332,1852586593l574453536,1010704944l1869494881,1819044166l792477231,1852586593l1999584318,1933210480l1047679088,1936750396l1652061242,2000436856l1652061242,1852785528l1953391988,980892734l2000436848,1917874234l980892734,1919252079l2003790950,1668183376l980885620,1030513014l1818322466,790783347l980892734,1768188258l1983543072,574450785l1043276336,1933211452l1768120688,1998612334l1852402746,1819628133l1629633893,577729653l1815770912,1030057577l875967010,1010708258l1667906167,1983543072l574450785,1952867692l1010708258,1349663351l792477298,1349663351l792477298,1349532279l2000436850,1010725434l1349663351,2000436850l1919249210,980885614l1030513014,790770210l980892734,1998617203l1818326586,875635261l1010708258,794966647l980892734,1933802099l1983543072,574450785l790769715,980892734l796083042,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69620542,1635960161l543254894,1836020336l1786340207,792487278l1047804535,980889404l2000436850,1010725434l1349663351,2000436850l1919249210,980885614l1030513014,790770210l980892734,1010708322l1130510967,1010708339l2054371959,1983543072l574450785,790770993l980892734,1933802099l1983543072,574450785l790770993,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980889404l2000436850,1010725434l1349663351,2000436850l1919249210,980885614l1030513014,790770210l980892734,1998617203l1818326586,808591933l1010708258,2054371959l1998615363,1818326586l808591933,1010708258l1181891191,1937010287l1698330400,1098150753l1029794163,1835619362l1310749541,1377859429l1851878767,980885538l1768125281,1411530089l1936026985,2003127840l1836012064,539127393l1097349751,1030321006l1835619362,1310749541l1377859429,1851878767l980885538,574452579l1701669204,1699618931l1867653239,577659245l2000436783,1819239226l1998615151,1818326586l1969300029,790785908l980892734,1735287148l1983543072,574450785l1345154160,1998594636l1684628026,1629633897l1095970162,1010708258l1916434223,1010725456l1916434223,1999584318l1010724922,1949988655l1131963000,1702129263l1010725998,1936750383l1652061242,2000436856l1647997808,1350132847l1920409714,574451809l1635086707,539125106l1936607596,573579837l1850307104,807550323l1232347170,574452590l1646273072,1030975049l539111458,1751346785l574452335,1010705012l1869494881,1869903169l796158310,1999584318l1647997808,1350132847l792477298,980643959l1047556983,1936750396l1886615354,1886862398l1315125875,1349538678l2020876402,1031302978l790769954,1886862398l1886599795,1010725456l1719155297,1010724210l1718565473,1031282790l808662306,573584438l574454048,909718578l573584953,1631338031l1954047290,1031299872l909127970,808728632l2036539426,808591933l808859953,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86599799l1852400481,980885607l1701734764,1701606738l1969300029,539127668l1768700535,574449006l573847090,2000436783l543386170,1635138167l1814183276,578053733l2000436783,1917874746l1999584318,1917874746l1999584318,1917874234l980892734,2000436850l1917874746,980892734l1852990827,1983543072l574450785,1043276338l1933211452,980885626l1030513014,573845794l2000436783,1043292730l1933211452,544424826l1635138167,857881964l1043276336,1647998780l1043297091,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982818482,2036621698l1885432608,-983468951l1702326146,980889404l792477300,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99584318,1949987696l1048076920,1936750396l1685021242,544362617l1885434487,1903370813l1701994869,1231822882l574452590,1914708528l1030975049,539111458l1936607604,573579837l1850303008,807550323l1851858978,1919903843l578036285,979450942l1967222638,1768320884l1010708340,1936750383l1685021242,1047679097l1886859068,1937193587l2000436848,2000319344l1010724979,980643959l1400262243,796020848l1886862398,1886599795l1010725456,1719155297l1010724210,1718565473l1031282790,892678690l573584953,574454048l943141940,790769716l979450942,544503909l574453859,942749235l573583927,1031365408l875704610,808859957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959853858l1746936377,959521341l1042428470,1832542524l1415935599,1631338095l544501818,807550328l1031348258,909717794l1043276338,979447612l1702260589,1010724692l1852586593,1010724692l1953512033,574453792l574174513,574454048l875771953,1010708258l1815765295,1047483502l1815765308,1047483502l1882874172,1031282804l892481826,2032149046l942744125,790770739l1630485566,1416522810l1631338095,1416522810l1631338095,544501818l824327544,574175027l574454048,842151729l1010708258,1815765295l1047483502,1815765308l1047483502,1882874172l1031282804,943206690l2032149048,925966909l790770226,1630485566l1416522810,1631338095l1416522810,1631338095l544501818,841104760l573649200,574454048l926430513,1010708258l1815765295,1047483502l1815765308,1047483502l1882874172,1031282804l842347042,2032149040l892412477,790771512l1630485566,1416522810l1631338095,1416522810l1631338095,544501818l841104760,573977142l574454048,808858673l1010708258,1815765295l1047483502,1815765308l1047483502,1882874172l1031282804,892416802l2032149043,875635261l790769718,1630485566l1416522810,1631338095l1416522810,1631338095l544501818,857881976l574174258,574454048l842216241,1010708258l1815765295,1047483502l1815765308,1047483502l1882874172,1031282804l959918882,2032149044l858858045,790770227l1630485566,1416522810l1631338095,1416522810l1631338095,544501818l857881976,573585720l574454048,808596017l1010708258,1815765295l1047483502,1815765308l1047483502,1882874172l1031282804,959984418l2032149040,573579837l792477231,1852586593l1010724692,1852586593l1010724692,1953512033l574453792,909259828l1031348258,790769698l1630485566,1416522810l1631338095,1416522810l1631338095,544501818l874659192,573977140l574454048,808596529l1010708258,1815765295l1047483502,1815765308l1047483502,1882874172l1031282804,892351778l2032149048,875635261l790769714,1630485566l1416522810,1631338095l1416522810,1631338095l544501818,891436408l574108976,574454048l909130033,1010708258l1815765295,1047483502l1815765308,1047483502l1882874172,1031282804l959853858,2032149049l959521341,790771248l1630485566,1416522810l1631338095,1416522810l1631338095,544501818l891436408,574175542l574454048,842414385l1010708258,1815765295l1047483502,979447612l1752457584,1630485566l1952542778,1953713256l1630485566,1937072954l1868908404,1631338093l1181707834,795634793l979450942,1998614124l573579837,979450942l1768714099,1818838628l1631338092,1735553850l1919697762,1818326560l808460861,808464432l1010708258,1933205807l1684630639,1819044166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825241654,539111474l824327545,892679217l790769714,979450942l544503909,574453859l959657521,573585456l1031365408,825767202l573584951,792477231l1719155297,1010724210l1919957601,1699181683l1881173359,1031041906l1701408802,1631338018l1282826554,1043297395l979447612,1953722992l1836016967,979450942l1766223726,1043295340l1815765308,1031217262l1042427938,1933205820l1684630639,1819044166l979450942,1650946675l544369731,1030513014l808464418,573583408l792477231,1869822561l1180985708,1047293033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886859068l1919367783,1047548784l1886859068,1735866983l792477296,1919367777l1768452193,1952531555l792477281,1919367777l1768452193,792477283l1631219831,1869112174l792477298,1919171191l1852405601,792477287l1127900013,1667854184l1832664677,1631992419l1633840236,1010723683l1768962679,1010725987l1919367798,544241007l574448745,1885431923l573595493,2037674784l574449004,1769172848l1852795252,1935827258l1953852527,1634548581l1852401522,1717922861l1882208884,1634548596l1852401522,1886352429l1953509434,1684633403l859465844,825110580l997486645,1734960488l842691688,908998197l539128944,1919905635l1769107300,1030646119l808202274,1868767266l1935962735,1030060649l808990242,825568307l1042428467,1933211196l1701863784,1029990688l1634235170,811558256l1768300578,1868786796l1030909804,1768453922l539125108,1869771891l1029989739,539125282l1818311279,1769434988l1818583918,1713519980l1953701922,1030057081l1936683042,1869182057l1650539118,1970040691l1815831924,980706917l1869888304,993016432l1952737655,943077992l1748709936,1751607653l825571956,1832595763l1999466355,762339698l1819898995,1903376997l1701994869,1949136443l762607717,1751346785l1949987439,539127919l1701869940,2019500605l808464432,808612959l1010704946,1702115958l1868723320,2000436856l1652061242,1852785528l1953391988,980892734l2000436848,1917874234l980892734,1919252079l2003790950,1668183376l980885620,1030513014l1818322466,790783347l980892734,1768188258l1983543072,574450785l1043276336,1933211452l1768120688,1998612334l1717920314,1030058607l539111458,1717647991l1030907252,808595746l980885538,1701734764l1701606738,1952522813l1935762764,1998594676l1852402746,841104741l790769720,980892734l1998611306,1818326586l1700995645,1919251566l1010708258,1349663351l792477298,1349663351l792477298,1349532279l2000436850,1010725434l1349663351,2000436850l1919249210,980885614l1030513014,790770210l980892734,1998617203l1818326586,875700797l1010708258,794966647l980892734,1933802099l1983543072,574450785l790770738,980892734l796083042,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808464432,790769712l980892734,1735287148l1983543072,574450785l1345154160,1998594636l1684628026,1629633897l1095970162,1010708258l1916434223,1010725456l1047804535,1970501970l543909230,539904329l1836020304,1634362223l1869770784,1953195370l543760501,1633974647l543779700,1768972651l-2100993676,1013282671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948263028l1030058105,1819243298l539124841,1869377379l574435954,1667329122l1043276395,1933211196l1802465908,1868767333l1030909804,875766562l878785846,1869226018l1953721961,1030057081l1970237986,539124846l1667526245,574451809l1952541798,1010708258l976236919,1885434487l1887007776,1847737701l577072751,792477231l1752382070,1046835297l1731884604,1886744434l1029990688,1634235170l811558256,1953701922l1030057081,1936683042l1869182057,1650539118l1970040691,1815831924l980706917,1869888305l825703024,1769421625l979924068,909653814l1768253499,980707431l808792628,1983659554l1634235194,1763730800l1931623780,1701863784l539111519,1819044198l1869377379,589446514l1667447097,539125350l1869771891,1029989739l539128866,1818311279l1769434988,1818583918l1713519980,1953701922l1030057081,1936683042l1869182057,1650539118l1970040691,1815831924l980706917,1869888305l926104176,2000368690l1752458345,892548666l1701329717,1952999273l909194042,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69716,980892734l543452777,1634220663l1852401518,807550311l1010708258,1667906167l1983543072,574450785l1953391971,790786661l980892734,1047679090l980889404,1047679090l980889404,1047679088l1916434236,980892734l1047679090,1798993724l544109157,1635138167l841104748,1010708258l2054371959,1983543072l574450785,790769713l980892734,1933802099l1983543072,574450785l790769715,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514227262,1380982849l1229210970,1397053262l1497586004,101091284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852390007l980885604,1735287144l1030188649,790769698l980892734,1998611306l1818326586,1700995645l1919251566,1010708258l1349663351,792477298l1349663351,792477298l1349532279,2000436850l1010725434,1349663351l2000436850,1919249210l980885614,1030513014l790770210,980892734l1998617203,1818326586l808526397,1010708258l2054371959,1998615363l1818326586,808657469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78498106l541153857,1163349577l1129927763,109564988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65439292l1998611566,1851877434l1735289191,573579837l2000436783,543386170l1635138167,1646411116l577270895,2000436783l1917874746,1999584318l1917874746,1999584318l1917874234,980892734l2000436850,1917874746l980892734,1852990827l1983543072,574450785l1043276338,1933211452l980885626,1030513014l573583650,2000436783l1132098362,980885619l1030513014,573584162l2000436783,1885430586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61720890l1280332619,1096040783l792480323,1047804535l980889404,2000436850l1010725434,1349663351l2000436850,1919249210l980885614,1030513014l790770210,980892734l1998617203,1818326586l808526397,1010708258l2054371959,1998615363l1818326586,808657469l1010708258,1633892983l1043297136,1933211452l1768120688,1998612334l1818326586,573907517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10908788l1949988655,1999584318l1010725434,1882879791l980892734,2000436848l1917874234,980892734l1919252079,2003790950l1668183376,980885620l1030513014,1818322466l790783347,980892734l1768188258,1983543072l574450785,1043276336l1916434236,1010725456l1916434223,1010725456l1882879791,1010725456l1047673463,1916434236l1010725456,1701526135l1998614130,1818326586l573710909,2000436783l1866887738,544437358l1935751799,1030318435l1651067938,1952543333l544108393,1769104723l1998594662,1849780282l574450035,1700948300l1769234802,1394634351l1718186597,980885538l1953718629,1634300737l1867391549,1394634612l577990241,1664775968l1310866803,544175215l1936613715,1986348064l1734438497,577335905l2000436783,1851878458l980885607,1030513014l762209570,539120469l1768045175,574450020l1227712872,1043276366l980889404,1047679090l980889404,792477298l1047542391,1882879804l980892734,1047679088l1866102588,1718773110l1350004588,1952673397l1983543072,574450785l1936482662,1043276389l1647998780,543777897l1635138167,807550316l1010708258,1886599799l1852400481,980885607l1701734764,1701606738l1952522813,1935762764l1998594676,1852402746l841104741,790769719l980892734,543452777l1768307319,1282700146l1030057577,926495522l1010708258,1667906167l1983543072,574450785l1752461154,1010708258l1349663351,792477298l1349663351,792477298l1349532279,2000436850l1010725434,1349663351l2000436850,1919249210l980885614,1030513014l790770210,980892734l1998617203,1818326586l842146365,1010708258l2054371959,1998615363l1818326586,842146365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047804535l792502466,1047804535l980889404,2000436850l1010725434,1349663351l2000436850,1919249210l980885614,1030513014l790770210,980892734l1998617203,1818326586l808591933,1010708258l2054371959,1998615363l1818326586,808591933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916434223l1999584318,1010724922l1949988655,1131963000l1702129263,1010725998l1949988399,1651800165l1010727023,1768307318l1864395884,1952801850l1836344165,1702065519l1667853411,1948401003l2037653538,574449008l1768714099,1663050340l1919904879,589446450l858994230,790769712l980827198,1869771891l1663067499,1919904879l1818370621,577463137l1768257312,1031039079l942945826,1780490800l1936615791,1701607796l1768759869,577922420l1684956448,1030775139l1634493986,1043276404l808548156,1634891578l2037653616,574449008l1701736302,1010708258l1933211183,1701863784l980827198,1885431923l1684611173,1752375869l1600483425,1713381936l1668050025,1919904879l958603837,1717789497l1931485798,1802465908l574448741,1864376948l1819042106,1852405615l1819043171,577118781l2037674784,574449004l1769172848,1852795252l1935827258,1953852527l1701591909,876246118l1950037044,926576751l2000369969,1752458345l842217018,1701329717l1952999273,875967034l1936538420,1920413039l1932357729,1701607796l1970369338,996504161l1702112630,1630368888l1869112174,1869888114l1948263024,1030058105l813195042,1596993584l842019444,1983659554l2019914810,2020565620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82521716,2037673573l1634429286,74458173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123l544044393,-1127911571l1870096748,176813562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091l1013806441,1949988655l1999584318,1010725434l1882879791,980892734l2000436848,1917874234l980892734,1919252079l2003790950,1668183376l980885620,1030513014l1818322466,790783347l980892734,1768188258l1983543072,574450785l1043276336,1933211452l1768120688,1998612334l1852402746,1819628133l1629633893,577729653l1815770912,1030057577l808727074,1010708258l1667906167,1983543072l574450785,1953391971l790786661,980892734l1047679090,980889404l1047679090,980889404l1047679088,1916434236l980892734,1047679090l1798993724,544109157l1635138167,841104748l1010708258,2054371959l1983543072,574450785l790770225,980892734l980885602,1030513014l1818322466,790783347l980892734,1933802099l1983543072,574450785l790769715,980892734l544424802,1635138167l1713519980,1702063201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883141178l1714251122,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36589172,1886599788l1030054753,1701998626l1987208563,1396580965l1768191348,100875813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715369018,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32779892,1953656688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52138351l-999661207,101458829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1668245349l1784897898,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965058366,2037870445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85688656l1869900645,1768841591l1999584357,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1010708258,976236919l1885434487,1887007776l1847737701,577072751l792477231,1752382070l1046835297,1933211196l1701863784,1029990688l1634235170,811558256l1953701922,1701539698l1713519972,980361250l1869376609,1668180343l1030515813,539125282l1819898995,1881292133l1953067887,980316009l1869832801,1702131052l1717922875,859322996l1869888311,909392496l2000367925,1752458345l943075642,1701329714l1952999273,925971258l1869835579,1634891565l1953705328,979725433l1635086707,1983604082l2019914797,1851862388l1919903843,1886352442l2037653538,574449008l808482911,1952395312l573714482,980827198l1954047348,1048080226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70742l980892734,1998611306l1818326586,1701585469l790787174,980892734l1047679090,980889404l1047679090,980889404l1047679088,1916434236l980892734,1047679090l1798993724,544109157l1635138167,841104748l1010708258,2054371959l1983543072,574450785l790770737,980892734l1010708322,2054371959l1998615363,1818326586l808657469,1010708258l1130510967,1010708339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2100991135l544826465,1768972651l-2100993676,1013282671l1949988655,1999584318l1010725434,1047673463l1916434236,1010725456l1701526135,1998614130l1818326586,573710909l2000436783,544895802l1635138167,841104748l1043276336,1933211452l544424826,1635138167l841104748,1043276336l1916434236,1953394502l980885619,1953718629l1634300737,1767121469l544433517,544695630l1634561874,1998594670l1668505914,574450025l1701669204,1699618931l1867653239,577659245l1748662048,1769172545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864376948l1713519982,1702063201l1010708258,1953708662l1701539698,1819239200l574452335,909390627l573858101,1768909344l2037674862,574449004l1853190002,1696604772l1633903726,1713519984l578052460,2000436783l2000302129,544235890l1701869940,1869488701l790783342,1982807102l1634235194,1010722160l1752382070,543518817l574448745,1885431923l573595493,1869570848l1769170034,574449018l960050741,909717804l1881154098,1030255713l741371170,842414385l959787372,859320620l842099764,824981045l1815360312,959918897l842477868,942763058l824981560,1815228983l825307186,943010092l892496951,824979506l1815558197,909260338l909390124,825453616l824980277,1815098932l959722035,858992940l926116914,824980537l1815229235,809056307l842150188,942894128l808202297,842282092l1815096374,909259828l842281260,808807472l824981557,1815097908l943009845,809054508l909470774,824981817l1815490617,960050741l909717804,539125042l1869771891,1029989739l539128866,1818311279l1769434988,1818583918l1713519980,1953701922l1030057081,1936683042l1869182057,1650539118l1970040691,1815831924l980706917,993275956l980447092,875705393l1684633403,893020276l993540406,1734960488l825914472,993080889l762278765,1885434487l2037674797,1849320812l996503151,1702112630l1630368888,1869112174l1768766066,1701602404l1983659554,1818846778l980361324,1702126948l1869444195,1667593077l1801677164,578036285l1030647584,1818322466l790783347,980827198l1869771891,1663067499l1919904879,1818370621l577463137,1768909344l2037674862,574449004l1853190002,1696604772l1633903726,1713519984l578052460,2000436783l2000302129,544235890l1701869940,1869488701l790783342,1982807102l1634235194,1430152560l1964048384,1l1776287744,1436594410l482344960,2130435007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75719728l875770929,741618230l925906227,762065203l909586994,842348080l892873784,942813488l1815230518,892350772l859122736,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741370936l842099760,876098614l808204340,926101868l909455926,875705644l1815687219,1815096368l859125046,1815096374l859125046,1815096374l859125046,1815096374l859125046,1815096374l859125046,1815096374l859125046,1815096374l859125046,1815096374l859125046,1815096374l859125046,1815096374l859125046,1815096374l859125046,1815096374l943075885,959459381l808202809,825503084l859321648,741356592l858614832,909390128l808465973,762064940l892810802,942945080l1815096376,925972781l741617717,892759088l741749557,892759088l741749557,842165296l825504825,741749557l892759088,741749557l741370928,842099760l876098614,808204340l926101868,909455926l875705644,1815687219l926428209,741370934l1815425845,741552689l1815425845,741421873l1815491892,741945650l1815491892,741945650l1815688755,741487667l1815688755,741487667l1815099698,741684788l1815099698,741684788l1815557681,741617974l1815426865,741685302l1815426865,741685302l929839160,942420025l959933496,1815096368l892352817,829173804l741683257,1815098417l858992946,808726828l858862188,825371699l892496945,841756984l845951281,741423157l1815623480,1815096368l875967025,942945336l829173804,842413875l892089909,808662066l741436473,1815492408l859122736,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741370936l926313520,875837233l808202288,842544236l959722547,841756726l875574065,808465715l875916343,892351544l741880882,808661298l808792884,829175600l943010611,842544440l875637812,959788595l909128756,858993004l892876853,741618232l909325361,875837749l812398128,812396588l812396588,812396588l812396588,812396588l812396588,812396588l812396588,812396588l812396588,812396588l812396588,812396588l812396588,812396588l812396588,812396588l812396588,812396588l812396588,812396588l812396588,812396588l812396588,812396588l812396588,812396588l812396588,862728236l825700406,875835696l859058476,876164406l1815163442,1815096368l1815096368,1815096368l1815096368,1815096368l1815096368,909522221l808530738,824979508l892744500,825373753l741370933,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892431408,825506103l808203831,842544236l959722547,841756726l875574065,808465715l942959671,875836210l741357113,808661298l808792884,963393328l926429240,842085175l858796332,858862896l1815359792,859126065l909718584,824980531l842216496,959657527l942763065,926364977l808728880,859059500l859386934,829175607l825570102,909195315l942746679,959590712l808726834,942813548l842150704,741618233l942684217,859125048l925985848,942749750l943010360,825831724l943077688,1815164979l926168885,926168624l959917111,926364722l1815163698,959722289l858994230,925643061l926167609,943272503l875573612,859256375l741553716,942684217l808728888,959933492l926364722,741751090l808595506,808663096l829174582,909522488l808923705,942746678l875639349,842020658l842610540,859256628l824979504,825372727l892941617,942763064l842479670,808596275l943272236,959788595l1815098422,942749745l926299192,959199287l909324344,875705137l808923500,909259058l741880889,959854641l825504820,829175097l892810806,925905721l942746679,926298416l875966775,943142252l842412848,824980792l909128496,943011636l942763060,842217521l909521970,809056044l858994743,963393332l842543160,943272247l909652268,825702201l1815165240,859190833l876033584,824981817l960049465,926430256l892890169,808728887l741422133,808662577l842479416,829175347l875575351,808988729l959523892,825636403l825833269,808923500l925906481,741751095l959854641,942683447l896283956,808466231l825373239,943075628l909457716,1815622708l808661041,825571127l824981811,875836214l943272761,808545334l926036788,875574326l913059884,942682423l741619256,825060400l808465459,842084408l1815096376,859125046l825044022,858862643l825439538,942763058l875967027,875575096l825766188,875639350l1815425329,842348593l942684473,824981043l925905713,808727090l925985841,842084912l859189817,825241900l892483376,1815623993l926036273,808464441l824980273,943142454l942748725,909208628l943208761,825634865l825831724,858862905l1815688761,875837237l943010357,926231601l875573815,1815295027l942684217,859255353l808594484,926429744l808991028,875573612l892746038,741684792l875575353,942684468l925985844,875770165l892876598,875966764l859386422,1815425334l842348593,925970484l824980790,842544694l942880307,926247992l959919411,741815096l909326641,926300210l896283189,875836471l808859188,926298412l926038073,1815359541l875639089,959918649l892090167,926233399l926103609,859386220l909652534,741487927l875837237,825635380l892955698,825374521l741816119,825832245l892809777,959540277l842478389,909588016l875706412,892809779l946615856,942881077l959592758,859386156l892875825,1815688247l959526961,859254835l824981814,909521721l825832503,926247991l959919411,741815096l943076913,892744754l829173814,960049712l859257144,859122745l825307449,1815622964l808925233,926233138l824980023,858797368l808924976,942763057l875575601,959656243l859256108,943273781l829175603,809054520l942682676,959523888l825832504,925905977l859189612,926495796l741683761,859058744l859125554,925985846l926495024,909390136l909586732,875770425l1815492919,960050737l858993714,824980024l959591737,926038329l926247987,825505843l741423161,909654065l858928696,829175865l909456184,842217266l858860594,842545204l909586740,825242220l842609461,741552694l892548917,859322679l926247991,875902004l741880880,859058225l859191090,963393075l875835448,876097593l909586732,842477881l1815622712,842348593l842348855,824980021l959524919,942749751l925985844,858929462l909719348,825831724l909193783,1815621937l875837237,892350773l959523893,875573303l892810800,875573612l859059250,741685304l875575353,942684468l858876980,909718067l842215989,808923436l825634866,1815099190l959459377,909392183l959198775,875835448l825700409,858993004l892746034,741487410l842020657,909194800l929837111,926167609l808465207,943206700l943142962,1815164720l859126065,943142448l824981304,825569586l858797881,942763059l909653560,943272754l859386156,859321910l1815492144,959854641l808597553,824981301l926167353,809054514l959540274,875901493l926496561,942747948l875900977,1815688757l808661041,825374773l824979507,959983929l842217528,909208626l943207475,825374007l875573548,842282034l1815229747,875575353l942684468,858860596l909718067,842215989l808923500,825634866l741357366,825832760l876163641,959540280l943012153,959460148l909652268,892483129l1815623225,925972273l808532025,824980276l943141936,859125041l942763065,892876344l943075385,859386156l859321910,1815492144l959854641,808597553l824981301,925905200l825440305,909208632l842217529,892941880l892875052,842281266l1815228727,959524914l842151479,942420537l892352821,859125300l959461484,892745008l824979766,808662582l959590453,892890163l825767991,741816121l842216505,859256624l959933488,959854384l741617975,909654065l858928696,829175865l959918391,825636408l825306168,892482870l892482869,892875116l842281266,741486903l808661041,859191604l963392055,943274293l943273525,876163372l842412600,1815098937l892548917,859322679l926231607,842347572l1815491890,909391409l808662834,892088887l926233399,926103609l808465004,909325360l741554231,808597809l859189556,829175862l876033592,892678449l808528947,959591220l808793395,808991084l809055284,824980536l909653043,909652793l909208624,825635896l909652273,859256108l959459639,829176112l825570104,842477872l926231608,959854130l1815427122,960051505l859060277,824981553l943207992,859126067l808545334,926299956l892809273,859255084l959920177,1815622194l842348337,875903281l841757236,859124016l842348600,959540273l825636403,926233910l876033324,959919156l829173811,909523000l909193272,959523896l926167603,842150194l859320684,842412853l741552180,892745777l825569587,845953334l892351024,876097584l942746680,943274038l892351539,892940652l842282290,741750320l959527217,809056312l829174065,825831737l892549174,942746681l808727093,825243189l892942188,808792886l959199028,842086704l808662839,909586796l842610999,741552694l808529969,808792119l829175344,859386169l926365494,925969463l892614710,859386162l892940652,825439538l741684533,808597809l909653810,829175090l808924215,808727607l943270969,942945328l1815230259,943076913l825440564,824980272l892613430,858994997l925985846,909588534l892942642,859386156l859321910,1815687478l859387703,858992696l959917109,825243445l1815165232,943077169l892875059,824980791l892942649,892875833l959933489,842084661l741815344,892874808l926497074,959540272l809056561,825439799l909652268,808924985l1815229752,909326641l875705401,824980787l959920433,808988726l942763065,876033592l875770932,808464940l909325360,1815099191l808464434,842412339l824980023,925905200l909718578,926510135l926234681,741814837l943272241,909456185l829174069,892614712l909391409,808528950l959591220,942946358l859255148,858928181l741617720,909654065l926233653,829174322l943141177,892482615l926493753,808793145l1815229497,909326385l942879026,959197240l892614967,842283312l859059564,942749749l942421808,892679984l942814000,858796396l942945073,741881138l925907255,959854902l926510136,808793145l741487673,892613685l809055024,926247993l859124788,741946680l892874808,926037561l926247990,859321651l741879860,825438257l875902515,946616368l942944825,942879538l942684204,859257141l829174832,925905200l892483632,925969464l858992949,859255859l859059564,925972533l942421303,892679984l942814000,858796396l942945073,741881138l925907255,959854902l926510136,808793145l741487673,925970482l909390136,845952818l926495024,959590966l892873778,875900985l1815295286,876097592l859059254,909192244l892351286,943206960l926234732,959526968l959199031,859059762l875640112,809056108l926496311,824980529l875574070,909456696l959540278,825440561l876032056,842610476l842479412,963392313l892877111,926037303l959656236,943142969l1815557170,926167089l809056054,824981560l926298937,959655989l942763062,825636408l875901749,943206700l842414134,1815623987l892416817,943010353l824980791,892941363l926300211,808610872l926429234,842019894l858796332,842019633l1815623481,925907255l892942646,942746676l909653560,943272754l943206764,960050486l741685559,808529969l875901495,829175349l825831735,959591733l808528951,842477617l808530484,825700716l892745016,741553972l825438257,926038066l896282681,825309491l943010865,925906988l858797365,829176114l925905200,892483632l808594488,809056561l825241648,825242220l842413881,741488946l809055544,892744757l809004083,875967544l741618484,859190833l842020144,946616376l943208245,926366001l909261100,892351284l929838129,909586489l875640633,859189548l892875824,1815492149l959527217,808988979l824980535,858862390l959461427,959540275l926430771,876033593l909652268,942684472l1815359540,959527217l959460665,892090165l892613687,825571378l892940652,825701938l741357872,825439793l808989491,829175857l942815282,892679730l808528948,959591220l892941111,959920492l909587508,824980017l926102841,960049714l942763058,825243187l926300470,959920428l959460660,829174324l926430775,959460401l942746681,859322417l942814776,859189612l942879537,741488944l892548913,942880053l829173813,909717817l909588281,942746674l842217521,808858934l825700716,959854903l741946932,925972273l959854649,829175857l925905200,892483632l959523896,808596275l925906997,943075692l808662580,741946166l959526961,825504816l963393078,892614967l842283312,960049452l875640376,1815360049l892548917,859322679l926493751,808793145l1815229497,909522737l926102066,824981042l842216496,875771193l926510128,926168121l741486902,808529969l875835959,829173814l926298937,942878773l858860595,875903284l808532022,808465004l909325360,741356856l959723825,909588537l829175353,808989744l842610231,959523888l943274292,943076920l858861932,859191601l741355568,842020657l842609201,829174582l925905200,960050482l808528952,875902772l825832242,943206764l959920178,741617720l808529969,875901495l829175349,808925241l892940336,942746673l892745777,892875315l909717868,925905464l741814839,875836469l875903033,909208626l858862899,926298424l825700652,959526195l1815099449,842020657l842217008,824979760l925905200,892483632l925985848,875575350l892809525,960049452l842085944,1815491384l942749745,892744243l892089912,926233399l926103609,808465004l909325360,741554231l875771441,876164407l829174328,842347319l942750008,909192247l960050996,842348344l825831788,858798393l741552947,892809272l808661045,943287353l892876848,741880629l842020657,842478129l946614576,842216498l942880055,959657260l875639089,829174839l926430775,859123760l959523893,858994742l809054516,876033388l809055284,824980528l892942646,875772208l926247989,926232632l741815600,892418097l959461175,829174321l808465200,926234421l808987703,959985976l1815621938,808529969l842543159,824981557l959919670,909194800l959540279,875901752l842477619,876033324l925906228,829175096l858993977,926495033l959917105,909653808l1815164470,942684217l859255353,808528948l926299956,809054265l808991084,876165176l824980528,909587504l959461687,943287344l959985712,741617716l926167089,809056054l829175864,875966777l858928179,943270966l842610736,1815360311l926167089,809056054l824979513,959985975l842478393,875916340l959459636,741815601l892548657,825766705l946616118,808530228l942946100,825241900l942683952,1815622962l875900978,959526707l824981813,892549177l925905716,926247986l808793140,741685303l925907255,859254839l943287352,842610736l741618487,808529969l859320375,845951538l859059504,892940599l959523897,825636921l859190069,825766252l909259576,741750837l926234424,959918128l808545335,808923185l943010360,858861868l808531248,1815557689l808529969,859320375l824981811,942749745l959525177,959540273l825243443,926429744l859189548,825373233l1815491381,943077169l875835701,824981809l825701943,909390130l875916345,858993716l741814581,909390901l859190585,909208624l909456435,876034097l960049452,876164408l1815099190,959723569l842020919,892088888l892613687,892547120l808923500,959854129l741617714,960050737l959983926,829174067l909588024,858927925l926231609,959788599l1815426098,943273521l875574067,824979504l825768240,892809269l808545331,959920434l859189556,859320620l959526453,1815230003l808530737,892941367l824979764,943142707l842283317,942763065l926429493,926299960l808991020,892680248l896284723,892613687l959919410,808923436l959854129,1815359538l960050737,959983926l824979763,909588024l858927925,926247993l959788599,741684274l808464434,926298932l829174584,842608952l842152243,959523894l825636921,825569589l825766252,909259576l741750837,876097592l909652022,809004081l875967544,741487412l808529969,842543159l829175861,875836214l808989240,959523895l825636921,875770674l825766252,909259576l741750837,959526961l825767986,896283954l842282295,892352054l875966764,943274295l1815229751,808661041l825700659,925643062l926167606,809055792l809056108,808728375l824981817,892942649l825439288,959540280l926431025,909391668l808991020,926038328l845952051,875901744l925905715,925969462l859255088,859060279l842150252,959591737l741685553,925972785l926102840,829174324l842544694,959985204l942746677,925970744l842543664,808923500l876033073,741488177l892613685,842283062l808610871,892876595l925970992,808988972l959985458,1815097906l875771441,909127988l824979760,808792886l842086705,808610864l959918896,926365238l960049452,876098873l1815557427,808529969l959787575,824981044l875966777,842150963l943287347,842610736l741618487,808464434l943076148,829173813l943141177,876033079l943270966,842610736l1815360311,842348593l942684473,824981298l892549177,925905716l926247986,808793140l741685303,859058225l859191090,829175859l842216249,892612913l943270962,892876848l1815491126,808661041l808661301,892089393l943010615,909130035l808465004,909325360l741554231,842215729l859322672,963392054l943206456,959526453l858796332,858862896l1815359792,892548917l809055032,808594486l859058224,859322166l909652332,926431286l741880631,875836469l892548915,959540280l892810547,960050993l858796332,942748464l1815425844,892549169l859386166,824980022l925905203,875903284l858876977,892876599l959591481,892875052l943142961,1815557687l942684217,859125048l959523896,808859187l875836725,825504108l808662321,741947440l909326641,959853104l845952312,825438256l876099378,942746672l825243187,875966514l959657324,859255345l824980281,808727350l892351538,959540277l909521715,825832505l876033324,959919156l829175607,909193271l808597814,909192244l825637177,825440568l909652332,859125303l741946162,909588277l875706677,909208629l926364726,943077685l825504044,808662321l1815689520,909326641l959853104,841758008l825438256,876099378l942763056,825243187l875966514,809056044l909457463,963392307l959983672,875771698l909652268,926364473l1815689011,942684217l825636152,808528952l825569331,875638835l892940652,959723571l741618486,859058225l859191090,829176121l926232888,876163127l875899952,959723059l1815557939,892548657l825766705,824981302l842086456,875639353l842099760,842215480l875706674,808991020l892680248,829175859l825767479,892483640l959523896,909719601l825766712,876033388l875966519,925644599l926167609,825438775l875770220,859190841l741422387,875706679l959592247,808545336l926299956,859190323l808991020,876165176l929838128,926167609l909718071,842019372l859322416,1815295536l909522993,926038326l824981040,825374008l808923700,959933490l926364722,741355571l909129785,892941108l808610873,825702705l876098105,943206700l842414134,1815623987l943077425,876097591l824981302,943141177l943011383,909208624l959984691,842347825l859386156,858928689l1815230775,942750001l909719609,824979768l808726840,942814516l808545333,926494771l959721525,959657260l875639089,829175861l909521721,808859440l926231602,959919411l1815556920,943076913l842544945,824981552l959460144,808991024l808545328,875835956l909390645,876097836l959525689,1815098423l859126065,892417080l824981809,808662329l892679222,959933497l926364722,741421874l909129785,892941108l808610873,842413619l808792629,825241900l892483376,1815491892l909326641,858797367l824980280,909523000l892548401,942763060l909653560,943272754l825831724,926298937l1815296055,926167089l926430261,824980536l875901751,808989490l959540276,876098616l943273528,959656236l943142969,1815425330l808859959,876097586l942746680,909653560l943272754,825831788l926298937,741554231l959722289,909652789l829174327,858862390l959461427,959523896l825440561,876032056l859189612,942879537l741554480,925972273l825833529,896284727l892613687,842610483l859256108,959658037l896284466,892613687l942944308,892811308l926365241,929838649l909586489,808597305l959920428,959460660l896283188,808793140l959461683,876033324l942880052,963393845l909392181,942944560l859256108,875771957l829173809,858862384l808727862,892939320l859125817,1815099696l892874808,825767737l808528950,808923185l943010360,825242220l825831479,741816376l926167089,825243187l829174320,943077432l909130037,959523896l909326641,859322167l875770220,942880057l741488438,808464434l943076148,845951029l858796080,875772209l808528948,842477617l959920436,808991084l959657014,824981813l842018868,875704886l875916339,842412852l741879862,909522993l825700918,946616376l842216498,875836727l825241900,942683952l1815622962,909129785l892941108,959523897l926431025,825831988l959920492,959460660l824980020,842412856l943207217,926510128l808793145,741487673l892548149,808988984l809004087,808793399l741880371,825438257l842544179,946616373l892352816,943273012l942684204,876098872l829174834,925905200l892483632,808594488l809056561,825241648l825242220,842413881l741488946,926429240l808465202,809069621l942749497,741684024l859190833,842020144l946616376,808530228l825636660,892811308l909389879,829174834l842216496,858994231l926493750,926168121l1815228726,909326385l942879026,959197240l892614967,842283312l892940652,842151731l741488953,909326385l959852848,829175606l943076153,875968823l959523896,876098609l808990006,943142252l959591728,959198518l892614967,842283312l859386220,809055028l741423160,808529969l859320375,829173812l942815288,892417079l825306169,825767993l909520948,875573612l959787831,741552947l858994993,943009842l829173810,909391926l859189299,942746681l875575601,909521204l959920492,959460660l824980020,959460662l926299700,875916341l959853364,741421879l808661041,808661301l829174833,909391414l909456441,926231602l909324599,1815556658l875706679,858928951l942746673,842545462l825636146,942748012l892877104,741879863l926167089,808663346l829174579,926232888l808662326,808528952l825372979,842412599l842283372,943010873l824981042,925905200l876164144,942763060l842545462,825636146l942747948,892877104l1815621687,926167089l808663346,824980275l842216249,842544432l825322544,842346547l842544178,943272236l926103601,1815229241l875837237,943140917l808987701,875967544l1815229236,925907255l825702710,909192242l942944307,909522229l825766252,859058745l741487155,909522737l959459890,829175088l925905200,876163890l925969464,909588534l959721526,909719404l842412592,824981554l875574070,909456696l808545334,842282804l943009844,943206700l959789110,1815623216l909654065,926497077l824980793,925905200l892613938,943287350l859059760,741946681l959524914,842608951l963392568,959983672l875771698,825242156l959526713,1815361586l859126065,875837747l824981817,943141936l842544945,942763065l926429752,875575353l808991020,926038328l829174835,909587504l942684471,942746680l808531510,943207730l825700716,859256632l741355825,808792881l892612656,829175864l909260089,959656759l959523895,875901752l842477619,876033388l925906228,824980792l875967289,909521464l808545330,926036788l959984438,875966764l943274295,1815099447l926102581,959985463l909192247,858862899l926298424,925907052l858797365,824981041l925905200,892483632l942763064,959788600l960051001,892875052l808465458,1815164980l942684217,808858936l925969463,859255088l875968308,808923500l909129265,741880631l959854897,808464435l896284978,842086707l943076919,909586732l808466232,1815425845l875837237,808466740l926231606,876098867l1815360308,808464434l926298932,824980280l959723574,959723317l925985848,909522996l942944306,909586732l909652792,1815426097l875837237,825571636l808528952,926036788l909325110,943141228l909193778,741879861l942684217,808858936l808545331,825569331l875638835,892875052l942879026,1815361330l959919925,842281522l808594480,859058224l859322166,825831788l876034103,741749815l960051505,859060277l829175857,943141177l876033079,959523894l943012153,942748468l825831788,876034103l741618482,942684217l859255353,808610868l859058224,808794166l825831724,876034103l1815491639,942684217l859255353,942746676l960049717,926038064l943272300,859059507l741488432,875837237l943140917,808545333l926036788,942879542l859386156,825307699l1815229748,942684217l842413368,808528950l825569331,875638835l859256172,909326389l841756725,875573296l943142451,825322547l959459891,842412856l808991020,909457464l829176113,892351280l825242417,926231604l876098867,1815230001l808464434,926298932l824980280,943076920l859256632,875916344l926102580,741881139l892549425,925971767l829176121,858796848l859060273,925969461l959461686,943010869l825438572,926168880l741684279,959854641l858863415,829174070l892877113,926299193l942746681,943143220l842543664,876033388l808465716,824980787l859058998,942944304l909208625,825569843l808857648,808464940l842610483,1815623988l942684217,859125048l959523896,825701173l959591992,859189612l808465204,741815095l926299953,875639345l896284982,859059252l925971763,875836716l909457718,829173811l892613430,926429494l959523892,959789113l808924724,858796396l842479920,741880114l959854385,875903280l829175861,925905203l876033844,942746677l926366006,825635633l875573612,909586995l741814324,875968049l959788855,829175353l960049465,926430256l959523897,875901752l842477619,876033388l925906228,824980792l960050744,808596272l808545329,808923185l943010360,859189548l842544180,1815556152l943274289,858927414l824980531,859320632l943011378,942763062l942815537,892481848l892810540,909521460l829175088,959919158l892811321,808528946l825438259,825635127l842413932,909129524l925642809,926363705l960049204,960049516l876098873,741880115l925972785,926168888l963393076,959983672l875771698,959459628l842150197,1815622709l875836209,825309490l824980022,859124785l959919417,825322548l875770678,926364985l842084652,926038329l1815295543,892940337l943273014,959197496l943206456,875574329l842610540,859256628l824979504,909587504l909390647,943287347l959985712,741617716l808464434,943076148l829175860,925905200l842609714,858860594l859126068,959918642l808465004,909325360l741356856,842020657l892352050,829175859l859387448,959460663l942746672,942748469l825700402,960049516l892417592,741422390l942749745,892744243l829175352,808727350l942879544,926231609l876032055,1815622192l808464434,926298932l824980280,909391926l842020914,943287350l892876848,741945398l808661041,808661301l929838129,909586489l943273529,808991020l926038328,829174835l859256374,909193267l875899955,959723059l1815427123,943077169l892350519,824980787l859321913,959525939l926247984,959722548l741617712,959854641l842215481,963391792l943206456,942880053l808923436,875771697l1815361079,926234424l959918128,808528951l926036788,909325110l909586796,959657013l741488946,943274289l892416310,829175350l942748984,859060023l925969460,942814515l825831737,859256172l943273781,841758515l875573296,943142451l875916339,909652787l741357361,892548657l825766705,829175606l825439798,858994744l925969458,842084912l859124281,875573612l909586995,741486644l909195569,842281780l829175347,925905200l892613938,959523894l859059761,858927668l825241964,892483376l741750068,842545201l926496568,829174073l925905200,892613938l808528950,926299956l859190323,825831788l875770934,741749554l808529969,875901495l829175349,892416055l858863154,959523893l825636921,808661300l825766252,909259576l741750837,926103349l809054257,808610873l859058224,859322166l875836716,943012152l829174320,825570102l909195315,842542135l926036788,1815229237l859058225,859191090l824981043,842216249l892612913,875916338l875705396,741749304l892548657,825766705l946616118,943208245l875968817,875573548l909586995,1815491379l909195569,842281780l824981043,858993977l808793145,943287346l892876848,741945654l943077169,842347057l829174072,926038320l943272502,942746677l842217521,875639603l825831788,959920440l741749046,842544949l892744245,925985848l909522996,942944306l909586732,842477881l1815426101,909195569l842086200,892090674l926495540,926103347l842609004,943271984l741880630,825832245l825702706,909208625l842019891,892678196l859386156,959854131l1815165236,875837237l926496564,925969463l909521200,875573817l959852908,942749241l741421881,926300209l842216758,896284979l892745527,892613177l909521196,892811060"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